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3">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5">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8">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ENER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ENER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6">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 / ENER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CONTROVERSIAS E INCUMPLIMIENTOS DE CONTRATOS VUELVEN A LA NORMALIDAD EN 2013</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2 – Noviembre-Diciembre del 2013) del CCIA publicado con fecha 19-12-13</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tabs>
          <w:tab w:val="clear" w:pos="709"/>
          <w:tab w:val="center" w:pos="5616" w:leader="none"/>
        </w:tabs>
        <w:jc w:val="center"/>
        <w:rPr>
          <w:bCs/>
          <w:i/>
          <w:i/>
        </w:rPr>
      </w:pPr>
      <w:r>
        <w:rPr>
          <w:bCs/>
          <w:i/>
        </w:rPr>
        <w:t xml:space="preserve">Por </w:t>
      </w:r>
      <w:r>
        <w:rPr>
          <w:bCs/>
          <w:i/>
          <w:iCs/>
        </w:rPr>
        <w:t>Andrei Guitchounts</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El número de incumplimientos de contratos, controversias y casos de arbitraje vuelve a sus promedios normales en 2013, luego de dos años de aumentos sin precedentes causados por una volatilidad récord en los precios durante 2010/1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El nivel récord en la volatilidad de los precios del algodón causó un marcado aumento en el número de casos de arbitraje llevados ante la Asociación Internacional del Algodón (ICA, por sus siglas en inglés) durante los dos últimos años. Los nuevos casos de arbitraje llevados ante la ICA ascendieron de 73 en 2010 a 242 en 2011, y a 247 en 2012. Esas controversias estuvieron relacionadas con el cumplimiento de los contratos, el peso y la calidad y abarcaron toda la cadena de suministro del algodón, desde los productores hasta los comerciantes y las textileras. El aumento sin precedentes en los precios fue causado por un gran número de productores de Estados Unidos, India (junto con la prohibición oficial de las exportaciones), Brasil, Tanzania y otros países que incumplieron los contratos de algodón, demoraron las entregas, o entregaron cantidades y calidades inferiores a las estipuladas en los contratos con los comerciantes. La caída marcada de los precios hizo que un crecido número de hilanderías también incumplieran sus contratos al no emitir cartas de crédito o al negarse a aceptar envíos de algodón. La mayoría de esas industrias está basada en Bangladesh, China, Indonesia, Pakistán, Tailandia y Vietn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Durante 2013, la situación de los incumplimientos de contratos ha mejorado notablemente como resultado de la reciente estabilización de los precios del algodón. Los datos de las últimas cuatro décadas indican que los precios del algodón normalmente fluctúan entre un 15% por debajo y un 17% por encima del promedio cada temporada. Durante los primeros tres meses de 2013/14 los precios fluctuaron entre 6% por debajo y 9% por encima del promedio de 90 centavos. La cantidad de casos de arbitraje llevados ante la ICA durante los primeros 10 meses de 2013 bajó a 71, y según las proyecciones de la ICA, se someterían unos 70 casos nuevos a ese organismo durante 2014. Esos volúmenes de arbitraje se acercan un poco más a los niveles registrados antes de 2011. Entre 2005 y 2010, el número de casos de arbitraje manejados por la ICA osciló entre 40 y 73 al añ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La industria algodonera mundial depende de la inviolabilidad de los contratos y de un entorno en el que todas las partes cumplan sus obligaciones contractuales a fin de garantizar el flujo ininterrumpido del algodón desde el </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campo hasta los consumidores. Millones de productores cierran contratos con miles de comerciantes o plantas de desmotado, mediante los cuales se comprometen a entregar el algodón una vez producido; luego los comerciantes venden el algodón a tratantes internacionales o hilanderías, quienes a su vez firman contratos con compradores de hilaza de algodón. La cadena continúa hasta llegar a los minoristas. Si alguna de las partes de la cadena no cumple con sus obligaciones según el contrato, sea porque los precios han cambiado y les iría mejor con las nuevas condiciones del mercado, el sistema comercial fracasaría, causando pérdidas para toda la cadena y alterando el flujo normal de productos al consumidor. Esas pérdidas aumentan los riesgos de operación y el costo de la financiación, lo que encarece la producción y la hace menos competitiva en comparación con las fibras sintéticas. Eso es lo que sucedió como resultado de los incumplimientos causados por la volatilidad récord de los precios durante 201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93695" cy="2190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8" t="-10" r="-8" b="-10"/>
                    <a:stretch>
                      <a:fillRect/>
                    </a:stretch>
                  </pic:blipFill>
                  <pic:spPr bwMode="auto">
                    <a:xfrm>
                      <a:off x="0" y="0"/>
                      <a:ext cx="2893695" cy="219011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incumplimiento de los contratos causa enormes dificultades e incertidumbres a las compañías comerciales obligadas a entregar algodón a las plantas. Los comerciantes enfrentan pérdidas si se ven obligados a cubrir el faltante a precios de mercado más altos. Los incumplimientos también crean problemas para las fábricas, que se ven obligadas a hacer frente al desabastecimiento de algodón, costos crecientes y mayor incertidumbre en las operaciones. Algunas fábricas recurren al incumplimiento en el caso del algodón de alto precio si no pueden pasar el aumento de los costos a los compradores de hilaza de algodón. Un número elevado de contratos requiere renegociación. El incumplimiento de contratos aumenta los riesgos de contraparte, lo que a su vez limita la disponibilidad y eleva el costo de la financiación comercial. La confianza en el sistema de comercialización del algodón resulta erosionada por los incumplimi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asociaciones algodoneras internacionales sirven para minimizar los riesgos inherentes del comercio a futuro y establece las normas para el comercio justo y equitativo. Ocasionalmente surgen controversias entre las partes que comercian, diferencias que normalmente se zanjan de forma amigable o en el marco de arbitraje que proporcionan las asociaciones. Las normas y los principios de las buenas prácticas comerciales y la ética de la inviolabilidad de los contratos son esenciales para la salud de la industria algodonera. Es necesario e importante contar con el apoyo oficial a los fundamentos de las buenas prácticas comerciales y la aplicación de los laudos arbitrales (incluidos los extranjeros). Hay que seguir destacando la importancia de la Convención de Nueva York de 1958. Una asociación entre los gobiernos y la industria algodonera ayudaría a favorecer el desarrollo de un comercio internacional equita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o secuela del número récord de incumplimientos después de 2010/11, las asociaciones algodoneras internacionales, incluida la ICA, introdujeron una serie de iniciativas encaminadas a mejorar y modernizar los sistemas de arbitraje mediante el perfeccionamiento del proceso para reducir los costos y el tiempo. La ICA introdujo la formación de un grupo de 10 árbitros principales encargados de elevar la calidad y reforzar la obligatoriedad de los laudos. Además, se creó una nueva unidad de inteligencia comercial encargada de denunciar las firmas que evaden los laudos arbitrales. La ICA está formando una compañía de seguros que se encargaría de suministrar aseguramiento para el pago de los honorarios por el cobro de los laudos y, en su momento, proporcionar aseguramiento contra incumplimi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omité para la Cooperación Internacional entre las Asociaciones Algodoneras (CICCA, por sus siglas en inglés) actualiza y publica un listado de firmas que han sido denunciadas por alguna asociación miembro por el incumplimiento de los laudos arbitrales. La lista más reciente de incumplidores recopilada por el CICCA con fecha del 15 de noviembre de 2013, contiene 648 firmas. Esa cifra representa un aumento del 54% a partir de las 420 firmas que figuraban en la lista de incumplidoras de noviembre de 2011. La lista se actualiza permanentemente y se le añaden y retiran firmas obedeciendo al cambio en su condición. El número más elevado de compañías incumplidoras se añadió a la lista durante 2012 y 2013, situación que reflejó los incumplimientos de contratos causados por la variabilidad extrema de los precios en 2010/11. La lista más actualizada refleja que la mayoría de los incumplidores que se añadieron a la misma en 2012 y 2013 fueron textileras. Durante esos dos años, se añadieron a la lista los siguientes incumplidores: 46 de China, 41 de Bangladesh, 27 de Vietnam, 17 de Tailandia, 13 de Pakistán, y 11 de Indonesia. El número mayor de productores incumplidores (13 en cada país) correspondió a India y Brasil. La abrupta subida de inclusiones en la lista previa de incumplidores del CICCA se registró en 2009, cuando se sumaron 71 firmas luego del marcado ascenso de los precios en marzo de 2008. Ese agudo ascenso en los precios causó un aumento en el número de contratos incumplidos, y se reflejaron en la lista de incumplimientos de los laudos arbitrales del CICCA de 20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pérdidas sufridas por las compañías comerciales debidas al gran número de incumplimientos contractuales y generadas por la volatilidad de los precios en 2010/11 pudieran haber ascendido a cientos de millones de dólares de Estados Un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919730" cy="21882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8" t="-11" r="-8" b="-11"/>
                    <a:stretch>
                      <a:fillRect/>
                    </a:stretch>
                  </pic:blipFill>
                  <pic:spPr bwMode="auto">
                    <a:xfrm>
                      <a:off x="0" y="0"/>
                      <a:ext cx="2919730" cy="218821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ara enfrentar el problema de los incumplimientos crecientes, es importante continuar con los esfuerzos por armonizar las normas comerciales ya que ayudarían a minimizar los riesgos y los costos de la actividad comercial. Es importante también la normalización y computarización de las prácticas comerciales. Hacer pública la información acerca de los incumplimientos es un instrumento de disuasión fundamental para prevenirlos, al tiempo que es imprescindible contar con un sistema de arbitraje eficiente para hacerles frente. El comercio con incumplidores socava la eficacia de las normas comerciales. El manejo del riesgo y en el especial, el manejo del riesgo de los precios, resulta esencial.</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Ener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mes de enero comenzó con un alivio pluvial que mitigó la ola de calor de diciembre pero que nunca logró apartar la masa de aire húmedo, que aún hoy a comienzos de febrero sigue imperando en gran parte del país. El NEA, tuvo una primera quincena muy buena, concentrando casi toda el agua del mes, ya que la segunda quincena mostró un comportamiento antagónico, con algunos eventos en los últimos días. De todas maneras el resumen es favorable para la zona en cuanto a volumen, no así en su distribución temporal. El NOA más constante, principalmente en la zona agrícola de Salta y sectores del oeste de Santiago. En particular la ciudad de Santiago del Estero, logró en enero último el registro record desde 1961, con más de 330 milímetros. Estimamos que este comportamiento fue de escala reducida, aunque igualmente este máximo pudo haber influenciado favorablemente la franja noroeste de esta provincia. De todos modos es menester enfatizar que la zona tuvo una gran dispersión en la oferta de agua, aunque entendemos que al menos pueden haberse logrado valores n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sar de la alta disponibilidad de humedad en la atmósfera, actualmente el NEA se presenta estable y el comienzo de febrero muestra una continuidad de lluvias escasas o nulas de la última parte de en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mapa de anomalía de las precipitaciones, es decir la comparación de los valores registrados con los estadísticos, presenta desvíos positivos de las lluvias en todo el norte del país, básicamente definidos por la oferta de agua de la primera quincena del mes pasado. Esto ha dado cierto margen al desarrollo de los cultivos, sin embargo la escasez de lluvia de la última parte de enero y el comienzo de febrero, está generando un ajuste  en el nivel de reservas, el cual impone la necesidad de un cambio perentorio en la oferta de ag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resumen, de diciembre para enero hubo un cambio favorable para la zona algodonera, pero este cambio no logró sostenerse eficientemente en la segunda quincena a pesar de que se concretaron algunos chaparrones en los últimos días del mes pas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temperaturas durante el mes de enero se moderaron, aunque hubo una semana agobiante entre el 16 y el 23 que puede considerarse la segunda ola de calor del verano, más corta que la de diciembre pero en muchos sectores igual de intensa. Cuando se hace la comparación con los valores estadísticos, los desvíos positivos más notorios  aparecen en el centro norte de Córdoba, La Rioja, la región cuyana y el oeste de La Pampa. Es decir, relativamente el calor más intenso no se situó en las zonas agrícolas del NEA, acostumbradas al rigor térmico del mes de enero.</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2"/>
        </w:rPr>
        <w:t>El comienzo del mes de febrero, reafirma el patrón húmedo que se arrastra desde enero sobre la franja central, aunque lo consolida en sectores donde ya no son necesarias nuevas precipitaciones y proyecta la continuidad de la situación deficitaria para zonas que vienen con un paso más que exigido. En principio, las lluvias abundantes retomarían posiciones sobre el NEA antes de finalizar la primera quincena de febrero y posiblemente se sostengan en un nivel favorable hasta finales de mes.</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drawing>
          <wp:inline distT="0" distB="0" distL="0" distR="0">
            <wp:extent cx="2912745" cy="51123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2912745" cy="511238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sar de que los suelos deben tener la capacidad de lograr un balance hídrico  eficiente, el mismo está siendo difícil de concretar debido a las bruscas oscilaciones en cortos períodos de tiempo que presenta tanto el patrón pluvial como el comportamiento térmico. Por lo pronto, este es un escenario climático altamente variable, define condiciones de mayor riesgo para el desarrollo de la actividad agropecuaria y no parece una situación que se vaya a morigerar en los próximo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fenómenos del Pacífico central (ENSO) han estado completamente desvinculados en el desarrollo de esta campaña, como indicadores o forzantes climáticos de largo plazo. La gran volatilidad que ha presentado el clima  en el último trimestre responde a condiciones de escala reg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otro lado las condiciones dinámicas que se han venido perfilando en los últimos días de enero se han consolidado en una situación estacionaria sobre la franja central del país. Un eje de baja presión se mueve muy lentamente en los niveles medios y bajos de la atmosfera, inestabilizando una masa de aire con alto contenido de humedad y con temperaturas que facilitan la condensación. Se espera que esta actividad se modifique o se desplace hacia el norte en la transición entre quincenas y aporte el necesario alivio que reclaman las áreas algodoneras y sojeras del 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tenderán a volver al patrón normal o superar las marcas medias. En particular el comportamiento de esta semana estará muy condicionado por las coberturas nubosas, pero el patrón térmico de fondo no se ha modificado.</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3999230" cy="3810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8" r="-9" b="-8"/>
                    <a:stretch>
                      <a:fillRect/>
                    </a:stretch>
                  </pic:blipFill>
                  <pic:spPr bwMode="auto">
                    <a:xfrm>
                      <a:off x="0" y="0"/>
                      <a:ext cx="3999230" cy="381000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42285" cy="3573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2" w:name="INFORME_PLAGAS"/>
      <w:bookmarkStart w:id="13" w:name="INFORME_PLAGAS"/>
      <w:bookmarkEnd w:id="13"/>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4" w:name="INFORME_PLAGAS"/>
      <w:bookmarkEnd w:id="14"/>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 Szwarc, D. E; Vitti, D. E.;</w:t>
      </w:r>
    </w:p>
    <w:p>
      <w:pPr>
        <w:pStyle w:val="Normal"/>
        <w:jc w:val="right"/>
        <w:rPr/>
      </w:pPr>
      <w:r>
        <w:rPr>
          <w:rFonts w:cs="Arial" w:ascii="Arial" w:hAnsi="Arial"/>
          <w:b/>
        </w:rPr>
        <w:t xml:space="preserve">Sosa, M. A., M. Simonella, M. Fogar, M. Casuso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Ener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mes de Enero se caracterizó por presentar muy altas temperaturas en toda la región algodonera, en INTA EEA Reconquista las precipitaciones fueron de 372,9 mm valor que superó ampliamente el promedio histórico de 132,7 mm, en INTA EEA Las Breñas se registraron un total de 243,5 mm y en INTA EEA Sáenz Peña 104,2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general el estado de los cultivos es variable, los lotes de algodón están en pleno desarrollo, algunos alcanzando la etapa de fin de floración efectiva “cut out”, y debido a que cambiaron las condiciones de humedad es conveniente evitar rebrotes que generen estructuras reproductivas como fuente de alimento del picudo. Si se retiraron las trampas con feromona de picudo es el momento adecuado para volver a colocarlas y registrar las capturas de adultos. Este monitoreo permite  detectar el movimiento del “picudo del algodonero” </w:t>
      </w:r>
      <w:r>
        <w:rPr>
          <w:rFonts w:cs="Arial" w:ascii="Arial" w:hAnsi="Arial"/>
          <w:i/>
          <w:sz w:val="22"/>
          <w:szCs w:val="22"/>
        </w:rPr>
        <w:t>A. grandis</w:t>
      </w:r>
      <w:r>
        <w:rPr>
          <w:rFonts w:cs="Arial" w:ascii="Arial" w:hAnsi="Arial"/>
          <w:sz w:val="22"/>
          <w:szCs w:val="22"/>
        </w:rPr>
        <w:t xml:space="preserve"> (Boheman) hacia las áreas de refug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la Tabla 1 se describen las capturas de adultos de lepidópteros plagas, registrados en las trampas de luz ubicadas en las estaciones experimentales de INTA, Reconquista en Santa Fe,  Las Breñas y Sáenz Peña en la provincia del Chaco.  Los registros son datos acumulados por mes y por especie. En el mes de enero, en las tres localidades, para la mayoría de las especies, </w:t>
      </w:r>
      <w:r>
        <w:rPr>
          <w:rFonts w:cs="Arial" w:ascii="Arial" w:hAnsi="Arial"/>
          <w:color w:val="33339A"/>
          <w:sz w:val="22"/>
          <w:szCs w:val="22"/>
        </w:rPr>
        <w:t xml:space="preserve"> </w:t>
      </w:r>
      <w:r>
        <w:rPr>
          <w:rFonts w:cs="Arial" w:ascii="Arial" w:hAnsi="Arial"/>
          <w:sz w:val="22"/>
          <w:szCs w:val="22"/>
        </w:rPr>
        <w:t>las densidades capturadas de adultos de lepidópteros plaga fueron mayores, respecto al mes pasad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enero del 2014</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1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2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1</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1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87</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61</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3</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En las tres localidades, los mayores registros del mes en las trampas de luz en las mismas, fueron para las especies del complejo de “orugas medidoras”, “Plusinae” </w:t>
      </w:r>
      <w:r>
        <w:rPr>
          <w:rFonts w:cs="Arial" w:ascii="Arial" w:hAnsi="Arial"/>
          <w:i/>
          <w:sz w:val="22"/>
          <w:szCs w:val="22"/>
        </w:rPr>
        <w:t>R. nu</w:t>
      </w:r>
      <w:r>
        <w:rPr>
          <w:rFonts w:cs="Arial" w:ascii="Arial" w:hAnsi="Arial"/>
          <w:sz w:val="22"/>
          <w:szCs w:val="22"/>
        </w:rPr>
        <w:t xml:space="preserve"> (Guené),  </w:t>
      </w:r>
      <w:r>
        <w:rPr>
          <w:rFonts w:cs="Arial" w:ascii="Arial" w:hAnsi="Arial"/>
          <w:i/>
          <w:sz w:val="22"/>
          <w:szCs w:val="22"/>
        </w:rPr>
        <w:t xml:space="preserve">P.  includens </w:t>
      </w:r>
      <w:r>
        <w:rPr>
          <w:rFonts w:cs="Arial" w:ascii="Arial" w:hAnsi="Arial"/>
          <w:sz w:val="22"/>
          <w:szCs w:val="22"/>
        </w:rPr>
        <w:t xml:space="preserve">(Walker) con 622, 172, 61 en Reconquista, Las Breñas y Sáenz Peña, respectivamente, pero, con un valor más bajo que el registrado el mes anterior. Probablemente, debido a que el cultivo de girasol, la principal fuente de alimentación, está finalizando su ciclo, debemos tener presente que se están encontrando larvas y daño en cultivos de so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Oruga de las leguminosas” </w:t>
      </w:r>
      <w:r>
        <w:rPr>
          <w:rFonts w:cs="Arial" w:ascii="Arial" w:hAnsi="Arial"/>
          <w:i/>
          <w:sz w:val="22"/>
          <w:szCs w:val="22"/>
        </w:rPr>
        <w:t xml:space="preserve">A. gemmatalis </w:t>
      </w:r>
      <w:r>
        <w:rPr>
          <w:rFonts w:cs="Arial" w:ascii="Arial" w:hAnsi="Arial"/>
          <w:sz w:val="22"/>
          <w:szCs w:val="22"/>
        </w:rPr>
        <w:t>(Hübner)</w:t>
      </w:r>
      <w:r>
        <w:rPr>
          <w:rFonts w:cs="Arial" w:ascii="Arial" w:hAnsi="Arial"/>
          <w:i/>
          <w:sz w:val="22"/>
          <w:szCs w:val="22"/>
        </w:rPr>
        <w:t xml:space="preserve">, </w:t>
      </w:r>
      <w:r>
        <w:rPr>
          <w:rFonts w:cs="Arial" w:ascii="Arial" w:hAnsi="Arial"/>
          <w:sz w:val="22"/>
          <w:szCs w:val="22"/>
        </w:rPr>
        <w:t xml:space="preserve"> incrementó sus capturas con respecto al mes anterior, con 376, 28 y 23 capturas en Reconquista, Las Breñas y Sáenz Peña respectivamente, este incremento coincide con una alta presencia de larvas en cultivos de soja. Donde en algunos lotes, los niveles de larvas y/o daño exigen tomar medidas de control, se recuerda la importancia del monitoreo a campo, para detectar oportunamente daños y/o presencia de plagas en los lo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general, las siembras tempranas de este cultivo fueron las más afectadas por la falta de precipitaciones, pero solamente el crecimiento vegetativo por lo que no se esperan efectos negativos en el rendimiento, las que se han sembrado en fecha óptima se encuentran con un desarrollo normal, la mayor parte de los lotes están en floración, salvo los de fechas tard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lejo de “Spodoptera” registró menores capturas, en las tres localidades, comparadas al mes anterior, con excepción de </w:t>
      </w:r>
      <w:r>
        <w:rPr>
          <w:rFonts w:cs="Arial" w:ascii="Arial" w:hAnsi="Arial"/>
          <w:i/>
          <w:sz w:val="22"/>
          <w:szCs w:val="22"/>
        </w:rPr>
        <w:t>S. cosmioides</w:t>
      </w:r>
      <w:r>
        <w:rPr>
          <w:rFonts w:cs="Arial" w:ascii="Arial" w:hAnsi="Arial"/>
          <w:sz w:val="22"/>
          <w:szCs w:val="22"/>
        </w:rPr>
        <w:t xml:space="preserve"> (Walker) que tuvo una mayor presencia en Reconquista, donde se observa también una alta infestación de larvas de este complejo atacando cultivos de maíz, sorgo tardíos y también malezas, sobre todo gramíneas. En cuanto a condiciones ambientales los maíces de primera se vieron afectados por las altas temperaturas del mes y las escasas precipit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gistraron al momento, algunas capturas de mariposas de la “Oruga de la hoja del algodón” </w:t>
      </w:r>
      <w:r>
        <w:rPr>
          <w:rFonts w:cs="Arial" w:ascii="Arial" w:hAnsi="Arial"/>
          <w:i/>
          <w:sz w:val="22"/>
          <w:szCs w:val="22"/>
        </w:rPr>
        <w:t xml:space="preserve">Alabama argillacea </w:t>
      </w:r>
      <w:r>
        <w:rPr>
          <w:rFonts w:cs="Arial" w:ascii="Arial" w:hAnsi="Arial"/>
          <w:sz w:val="22"/>
          <w:szCs w:val="22"/>
        </w:rPr>
        <w:t>(Hübner), con 9 adultos en Reconquista y 1 en Sáenz Peña, aun así no se han registrado daños en los refugios de los lo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l complejo “Heliotinae”, fue el cuarto grupo de lepidópteros en relación a su abundancia, en las tres localidades. En Reconquista se han registrado daños en capullos y cápsulas tiernas de algodón en los refugios de los lotes sembrados con algodón BtR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oruga de la espiga”  </w:t>
      </w:r>
      <w:r>
        <w:rPr>
          <w:rFonts w:cs="Arial" w:ascii="Arial" w:hAnsi="Arial"/>
          <w:i/>
          <w:sz w:val="22"/>
          <w:szCs w:val="22"/>
        </w:rPr>
        <w:t>Helicoverpa zea</w:t>
      </w:r>
      <w:r>
        <w:rPr>
          <w:rFonts w:cs="Arial" w:ascii="Arial" w:hAnsi="Arial"/>
          <w:sz w:val="22"/>
          <w:szCs w:val="22"/>
        </w:rPr>
        <w:t xml:space="preserve"> (Boddie) tuvo capturas más abundantes en Reconquista con 77 adultos, valor menor respecto a las capturas del mes anterior, en menor proporción se capturaron </w:t>
      </w:r>
      <w:r>
        <w:rPr>
          <w:rFonts w:cs="Arial" w:ascii="Arial" w:hAnsi="Arial"/>
          <w:i/>
          <w:sz w:val="22"/>
          <w:szCs w:val="22"/>
        </w:rPr>
        <w:t>Helicoverpa gelotopoeon</w:t>
      </w:r>
      <w:r>
        <w:rPr>
          <w:rFonts w:cs="Arial" w:ascii="Arial" w:hAnsi="Arial"/>
          <w:sz w:val="22"/>
          <w:szCs w:val="22"/>
        </w:rPr>
        <w:t xml:space="preserve"> (Dyar)</w:t>
      </w:r>
      <w:r>
        <w:rPr>
          <w:rFonts w:cs="Arial" w:ascii="Arial" w:hAnsi="Arial"/>
          <w:i/>
          <w:sz w:val="22"/>
          <w:szCs w:val="22"/>
        </w:rPr>
        <w:t xml:space="preserve"> </w:t>
      </w:r>
      <w:r>
        <w:rPr>
          <w:rFonts w:cs="Arial" w:ascii="Arial" w:hAnsi="Arial"/>
          <w:sz w:val="22"/>
          <w:szCs w:val="22"/>
        </w:rPr>
        <w:t>y</w:t>
      </w:r>
      <w:r>
        <w:rPr>
          <w:rFonts w:cs="Arial" w:ascii="Arial" w:hAnsi="Arial"/>
          <w:i/>
          <w:sz w:val="22"/>
          <w:szCs w:val="22"/>
        </w:rPr>
        <w:t xml:space="preserve"> Heliothis virescens</w:t>
      </w:r>
      <w:r>
        <w:rPr>
          <w:rFonts w:cs="Arial" w:ascii="Arial" w:hAnsi="Arial"/>
          <w:sz w:val="22"/>
          <w:szCs w:val="22"/>
        </w:rPr>
        <w:t xml:space="preserve"> (Fabricius). Caso contrario sucedió en la localidad de Sáenz Peña y Las Breñas, donde </w:t>
      </w:r>
      <w:r>
        <w:rPr>
          <w:rFonts w:cs="Arial" w:ascii="Arial" w:hAnsi="Arial"/>
          <w:i/>
          <w:sz w:val="22"/>
          <w:szCs w:val="22"/>
        </w:rPr>
        <w:t>H. gelotopoeon</w:t>
      </w:r>
      <w:r>
        <w:rPr>
          <w:rFonts w:cs="Arial" w:ascii="Arial" w:hAnsi="Arial"/>
          <w:sz w:val="22"/>
          <w:szCs w:val="22"/>
        </w:rPr>
        <w:t xml:space="preserve"> (Dyar) continúa con altas capturas, siendo la especie dominante de este comple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relación al “picudo algodonero” </w:t>
      </w:r>
      <w:r>
        <w:rPr>
          <w:rFonts w:cs="Arial" w:ascii="Arial" w:hAnsi="Arial"/>
          <w:i/>
          <w:sz w:val="22"/>
          <w:szCs w:val="22"/>
        </w:rPr>
        <w:t>Anthonomus grandis</w:t>
      </w:r>
      <w:r>
        <w:rPr>
          <w:rFonts w:cs="Arial" w:ascii="Arial" w:hAnsi="Arial"/>
          <w:sz w:val="22"/>
          <w:szCs w:val="22"/>
        </w:rPr>
        <w:t xml:space="preserve"> (Boheman) en la Tabla 2 se detallan las capturas registradas en trampas con ferom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gistró un leve incremento en capturas en Reconquista, posiblemente debido al estado del cultivo (Fin de floración efectiva</w:t>
      </w:r>
      <w:bookmarkStart w:id="15" w:name="_GoBack"/>
      <w:bookmarkEnd w:id="15"/>
      <w:r>
        <w:rPr>
          <w:rFonts w:cs="Arial" w:ascii="Arial" w:hAnsi="Arial"/>
          <w:sz w:val="22"/>
          <w:szCs w:val="22"/>
        </w:rPr>
        <w:t>) el cual deja de ser atractivo para el picudo por lo que es de esperar que aumenten las capturas en trampas de feromona. En Las Breñas se han capturado sólo 2 adultos y se ha registrado 1 solo daño por oviposición en el cultivo. En Sáenz Peña no se han registrado capturas y el daño a campo es prácticamente despreciable, debido a las condiciones ambientales desfavorables de alta temperatura y sequía predominantes durante el m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 y Las Breñas.</w:t>
      </w:r>
    </w:p>
    <w:tbl>
      <w:tblPr>
        <w:tblW w:w="3500" w:type="pct"/>
        <w:jc w:val="center"/>
        <w:tblInd w:w="0" w:type="dxa"/>
        <w:tblLayout w:type="fixed"/>
        <w:tblCellMar>
          <w:top w:w="0" w:type="dxa"/>
          <w:left w:w="108" w:type="dxa"/>
          <w:bottom w:w="0" w:type="dxa"/>
          <w:right w:w="108" w:type="dxa"/>
        </w:tblCellMar>
      </w:tblPr>
      <w:tblGrid>
        <w:gridCol w:w="2771"/>
        <w:gridCol w:w="1865"/>
        <w:gridCol w:w="2058"/>
      </w:tblGrid>
      <w:tr>
        <w:trPr>
          <w:trHeight w:val="253" w:hRule="atLeast"/>
        </w:trPr>
        <w:tc>
          <w:tcPr>
            <w:tcW w:w="2771"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865"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2058"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9 de enero</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7</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300"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5 de enero</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3</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8 de enero</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202"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10</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w:t>
            </w:r>
          </w:p>
        </w:tc>
      </w:tr>
      <w:tr>
        <w:trPr>
          <w:trHeight w:val="375"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31</w:t>
            </w:r>
          </w:p>
        </w:tc>
      </w:tr>
    </w:tbl>
    <w:p>
      <w:pPr>
        <w:pStyle w:val="Normal"/>
        <w:spacing w:before="0" w:after="120"/>
        <w:jc w:val="both"/>
        <w:rPr>
          <w:rFonts w:ascii="Arial" w:hAnsi="Arial" w:cs="Arial"/>
          <w:sz w:val="18"/>
          <w:szCs w:val="18"/>
          <w:lang w:val="es-MX"/>
        </w:rPr>
      </w:pPr>
      <w:r>
        <w:rPr>
          <w:rFonts w:cs="Arial" w:ascii="Arial" w:hAnsi="Arial"/>
          <w:sz w:val="18"/>
          <w:szCs w:val="18"/>
          <w:lang w:val="es-MX"/>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los monitoreos realizados en lotes del campo de la EEA Reconquista, no se registraron daños ni picudos en plantas.</w:t>
      </w:r>
    </w:p>
    <w:p>
      <w:pPr>
        <w:pStyle w:val="Normal"/>
        <w:jc w:val="both"/>
        <w:rPr>
          <w:rFonts w:ascii="Arial" w:hAnsi="Arial" w:cs="Arial"/>
          <w:sz w:val="22"/>
          <w:szCs w:val="22"/>
        </w:rPr>
      </w:pPr>
      <w:r>
        <w:rPr>
          <w:rFonts w:cs="Arial" w:ascii="Arial" w:hAnsi="Arial"/>
          <w:sz w:val="22"/>
          <w:szCs w:val="22"/>
          <w:lang w:val="es-MX"/>
        </w:rPr>
        <w:t>Se reitera, la importancia del</w:t>
      </w:r>
      <w:r>
        <w:rPr>
          <w:rFonts w:cs="Arial" w:ascii="Arial" w:hAnsi="Arial"/>
          <w:sz w:val="22"/>
          <w:szCs w:val="22"/>
        </w:rPr>
        <w:t xml:space="preserve"> monitoreo nuevamente con tramp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Durante el mes de enero los valores promedios mensuales de precios para la fibra de algodón en sus calidades C1/2,  D y D1/2 continuaron con su tendencia bajista por segundo mes consecutivo. Analizando su comportamiento semanal podemos apreciar que dicha caída se hizo evidente a lo largo del mes conforme avanzaban las semanas. Realizando la comparación de los promedios obtenidos en enero 2014, para las calidades antes mencionadas, con aquellos alcanzados en el quinquenio para esta misma fecha podemos visualizar, en el Gráfico Nº 1, que tanto la calidad C1/2 como D en el 2014 sólo cotizaron por encima del valor registrado en el 2010; mientras que para la calidad D1/2 el panorama fue distinto ya que se ubicó como el segundo mejor promedio del lustro, sólo superado por el valor obtenido en el 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cuanto a los precios promedio de las semillas para industria aceitera, tanto Reconquista como Avellaneda debemos mencionar que durante el mes de enero 2014 los mismos no cotizaron.  En consecuencia, como valor promedio destacado del quinquenio podemos contemplar los registrados en enero de 2011 y 2012 cuando en ambas ocasiones los dos cerraron en  U$S/tn 130.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volvió a cotizar por segundo mes consecutivo constante, deteniendo así el alza que venía experimentando por séptimo mes de manera ininterrumpida. De más está decir, que semanalmente el precio no sufrió alteración alguna cerrando en 235 U$S/tn. Cotejando el valor promedio con aquellos obtenidos en el quinquenio para esta misma fecha podemos decir que la cotización alcanzada en enero 2014 se ubica, repitiendo la tendencia por tercer mes consecutivo, como el mejor registro del lustro (ver Gráfico N°2).</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614670" cy="29883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97575" cy="30105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4" t="-12" r="-4" b="-12"/>
                    <a:stretch>
                      <a:fillRect/>
                    </a:stretch>
                  </pic:blipFill>
                  <pic:spPr bwMode="auto">
                    <a:xfrm>
                      <a:off x="0" y="0"/>
                      <a:ext cx="5997575" cy="3010535"/>
                    </a:xfrm>
                    <a:prstGeom prst="rect">
                      <a:avLst/>
                    </a:prstGeom>
                  </pic:spPr>
                </pic:pic>
              </a:graphicData>
            </a:graphic>
          </wp:inline>
        </w:drawing>
      </w:r>
    </w:p>
    <w:p>
      <w:pPr>
        <w:pStyle w:val="Normal"/>
        <w:jc w:val="center"/>
        <w:rPr/>
      </w:pPr>
      <w:r>
        <w:rPr/>
      </w:r>
    </w:p>
    <w:p>
      <w:pPr>
        <w:pStyle w:val="Normal"/>
        <w:jc w:val="center"/>
        <w:rPr>
          <w:rFonts w:ascii="Arial" w:hAnsi="Arial" w:cs="Arial"/>
          <w:b/>
          <w:b/>
          <w:sz w:val="10"/>
          <w:szCs w:val="26"/>
          <w:u w:val="single"/>
          <w:lang w:val="es-MX"/>
        </w:rPr>
      </w:pPr>
      <w:r>
        <w:rPr>
          <w:rFonts w:cs="Arial" w:ascii="Arial" w:hAnsi="Arial"/>
          <w:b/>
          <w:sz w:val="10"/>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Mientras se aguarda por el comienzo de la cosecha de las 594.200 has. sembradas a nivel país en la campaña 2013/2014 lo más destacado en estos momentos es mencionar como viene comportándose el cultivo en algunas de las provincias algodoneras. </w:t>
      </w:r>
    </w:p>
    <w:p>
      <w:pPr>
        <w:pStyle w:val="Normal"/>
        <w:spacing w:before="0" w:after="220"/>
        <w:jc w:val="both"/>
        <w:rPr>
          <w:rFonts w:ascii="Arial" w:hAnsi="Arial" w:cs="Arial"/>
          <w:b/>
          <w:b/>
          <w:sz w:val="22"/>
          <w:szCs w:val="22"/>
        </w:rPr>
      </w:pPr>
      <w:r>
        <w:rPr>
          <w:rFonts w:cs="Arial" w:ascii="Arial" w:hAnsi="Arial"/>
          <w:sz w:val="22"/>
          <w:szCs w:val="22"/>
        </w:rPr>
        <w:t xml:space="preserve">Tal es el caso de la provincia del </w:t>
      </w:r>
      <w:r>
        <w:rPr>
          <w:rFonts w:cs="Arial" w:ascii="Arial" w:hAnsi="Arial"/>
          <w:b/>
          <w:sz w:val="22"/>
          <w:szCs w:val="22"/>
        </w:rPr>
        <w:t xml:space="preserve">Chaco </w:t>
      </w:r>
      <w:r>
        <w:rPr>
          <w:rFonts w:cs="Arial" w:ascii="Arial" w:hAnsi="Arial"/>
          <w:sz w:val="22"/>
          <w:szCs w:val="22"/>
        </w:rPr>
        <w:t>donde pese a la disparidad de las lluvias registradas, la alternancia de las mismas, a lo largo del territorio provincial, permite mantener el perfil de humedad, pudiéndose apreciar el optimismo y las buenas expectativas que se mantienen en rededor de la presente campaña algodonera. En líneas generales se puede considerar que el cultivo presenta un estado de bueno a muy bueno, encontrándose en etapas de floración a capsulado, siendo este más avanzado a medida que se desplaza hacia los departamentos del norte provincial.</w:t>
      </w:r>
    </w:p>
    <w:p>
      <w:pPr>
        <w:pStyle w:val="Normal"/>
        <w:spacing w:before="0" w:after="220"/>
        <w:jc w:val="both"/>
        <w:rPr>
          <w:rFonts w:ascii="Arial" w:hAnsi="Arial" w:cs="Arial"/>
          <w:sz w:val="22"/>
          <w:szCs w:val="22"/>
        </w:rPr>
      </w:pPr>
      <w:r>
        <w:rPr>
          <w:rFonts w:cs="Arial" w:ascii="Arial" w:hAnsi="Arial"/>
          <w:sz w:val="22"/>
          <w:szCs w:val="22"/>
        </w:rPr>
        <w:t xml:space="preserve">Por su parte, en el Departamento de anta, provincia de </w:t>
      </w:r>
      <w:r>
        <w:rPr>
          <w:rFonts w:cs="Arial" w:ascii="Arial" w:hAnsi="Arial"/>
          <w:b/>
          <w:sz w:val="22"/>
          <w:szCs w:val="22"/>
        </w:rPr>
        <w:t>Salta</w:t>
      </w:r>
      <w:r>
        <w:rPr>
          <w:rFonts w:cs="Arial" w:ascii="Arial" w:hAnsi="Arial"/>
          <w:sz w:val="22"/>
          <w:szCs w:val="22"/>
        </w:rPr>
        <w:t>, el algodón se encuentra en la fase de floración y encapsulado con muy buena evolución.</w:t>
      </w:r>
    </w:p>
    <w:p>
      <w:pPr>
        <w:pStyle w:val="Normal"/>
        <w:spacing w:before="0" w:after="220"/>
        <w:jc w:val="both"/>
        <w:rPr>
          <w:rFonts w:ascii="Arial" w:hAnsi="Arial" w:cs="Arial"/>
          <w:sz w:val="22"/>
          <w:szCs w:val="22"/>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debemos mencionar que aquellos lotes sembrados con algodón evolucionan en forma normal, viéndose favorecido por las últimas precipitaciones y destacando que, por el momento, no se registraron ataques de plagas. Fenológicamente el cultivo se encuentra en diferentes etapas que van desde el desarrollo vegetativo, la floración y llenado de bochas, según las distintas zonas y épocas de siembra.</w:t>
      </w:r>
    </w:p>
    <w:p>
      <w:pPr>
        <w:pStyle w:val="Normal"/>
        <w:spacing w:before="0" w:after="220"/>
        <w:jc w:val="both"/>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xml:space="preserve">, presenta en la zona de riego, del oeste provincial, al cultivo en estado reproductivo; mientras que en el este provincial los lotes mejoraron gracias a las lluvias caídas, demostrando así el cultivo su característica de mayor tolerancia al calor y a la sequía, comparado con otros cultivos competidores.  </w:t>
      </w:r>
    </w:p>
    <w:p>
      <w:pPr>
        <w:pStyle w:val="Normal"/>
        <w:spacing w:before="0" w:after="220"/>
        <w:jc w:val="both"/>
        <w:rPr/>
      </w:pPr>
      <w:r>
        <w:rPr>
          <w:rFonts w:cs="Arial" w:ascii="Arial" w:hAnsi="Arial"/>
          <w:sz w:val="22"/>
          <w:szCs w:val="22"/>
        </w:rPr>
        <w:t xml:space="preserve">En cuanto a los valores pluviales, se han registrado precipitaciones dispares a principio de febrero, aunque donde más caudal se obtuvo en la provincia de </w:t>
      </w:r>
      <w:r>
        <w:rPr>
          <w:rFonts w:cs="Arial" w:ascii="Arial" w:hAnsi="Arial"/>
          <w:b/>
          <w:sz w:val="22"/>
          <w:szCs w:val="22"/>
        </w:rPr>
        <w:t>Santa Fe</w:t>
      </w:r>
      <w:r>
        <w:rPr>
          <w:rFonts w:cs="Arial" w:ascii="Arial" w:hAnsi="Arial"/>
          <w:sz w:val="22"/>
          <w:szCs w:val="22"/>
        </w:rPr>
        <w:t xml:space="preserve">, más precisamente en las localidades de Calchaquí e Intiyaco, ambas pertenecientes al Departamento de Vera, con 189 y 172 mm, respectivamente, dentro de la semana del 29 de enero al 4 de febrero. En tanto que, en la provincia del </w:t>
      </w:r>
      <w:r>
        <w:rPr>
          <w:rFonts w:cs="Arial" w:ascii="Arial" w:hAnsi="Arial"/>
          <w:b/>
          <w:sz w:val="22"/>
          <w:szCs w:val="22"/>
        </w:rPr>
        <w:t>Chaco</w:t>
      </w:r>
      <w:r>
        <w:rPr>
          <w:rFonts w:cs="Arial" w:ascii="Arial" w:hAnsi="Arial"/>
          <w:sz w:val="22"/>
          <w:szCs w:val="22"/>
        </w:rPr>
        <w:t>, los valores más representativos se alcanzaron en la localidad de Villa Ángela (Departamento de Mayo Luis Fontana) con 73 mm; mientras que en la localidad de Presidencia Roque Sáenz Peña  (Departamento de Comandante Fernández) fueron 66 los mm registrados. Estos datos corresponden a la semana del 5 al 11 de febrero.</w:t>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09/01/14).</w:t>
      </w:r>
    </w:p>
    <w:p>
      <w:pPr>
        <w:pStyle w:val="Normal"/>
        <w:jc w:val="center"/>
        <w:rPr>
          <w:b/>
          <w:b/>
          <w:bCs/>
          <w:iCs/>
        </w:rPr>
      </w:pPr>
      <w:bookmarkStart w:id="23" w:name="_1452068551"/>
      <w:bookmarkStart w:id="24" w:name="_1452068243"/>
      <w:bookmarkStart w:id="25" w:name="_1450677440"/>
      <w:bookmarkStart w:id="26" w:name="_1450591157"/>
      <w:bookmarkStart w:id="27" w:name="_1447489265"/>
      <w:bookmarkStart w:id="28" w:name="_1445068980"/>
      <w:bookmarkStart w:id="29" w:name="_1444718772"/>
      <w:bookmarkStart w:id="30" w:name="_1443528842"/>
      <w:bookmarkStart w:id="31" w:name="_1443528664"/>
      <w:bookmarkStart w:id="32" w:name="_1443528612"/>
      <w:bookmarkStart w:id="33" w:name="_1443512338"/>
      <w:bookmarkStart w:id="34" w:name="_1443429002"/>
      <w:bookmarkStart w:id="35" w:name="_1443428836"/>
      <w:bookmarkStart w:id="36" w:name="_1438156133"/>
      <w:bookmarkStart w:id="37" w:name="_1438156110"/>
      <w:bookmarkStart w:id="38" w:name="_1435655893"/>
      <w:bookmarkStart w:id="39" w:name="_1435655811"/>
      <w:bookmarkStart w:id="40" w:name="_1435655356"/>
      <w:bookmarkStart w:id="41" w:name="_1435654725"/>
      <w:bookmarkStart w:id="42" w:name="_1435387464"/>
      <w:bookmarkStart w:id="43" w:name="_1434356766"/>
      <w:bookmarkStart w:id="44" w:name="_1430646197"/>
      <w:bookmarkStart w:id="45" w:name="_1430294790"/>
      <w:bookmarkStart w:id="46" w:name="_1429963071"/>
      <w:bookmarkStart w:id="47" w:name="_1429600034"/>
      <w:bookmarkStart w:id="48" w:name="_1427273666"/>
      <w:bookmarkStart w:id="49" w:name="_1427273645"/>
      <w:bookmarkStart w:id="50" w:name="_1427273615"/>
      <w:bookmarkStart w:id="51" w:name="_1426924890"/>
      <w:bookmarkStart w:id="52" w:name="_1425105699"/>
      <w:bookmarkStart w:id="53" w:name="_1425105520"/>
      <w:bookmarkStart w:id="54" w:name="_1424156569"/>
      <w:bookmarkStart w:id="55" w:name="_1419415070"/>
      <w:bookmarkStart w:id="56" w:name="_1419156681"/>
      <w:bookmarkStart w:id="57" w:name="_1419156662"/>
      <w:bookmarkStart w:id="58" w:name="_1419156646"/>
      <w:bookmarkStart w:id="59" w:name="_1419156614"/>
      <w:bookmarkStart w:id="60" w:name="_1419156579"/>
      <w:bookmarkStart w:id="61" w:name="_1419156513"/>
      <w:bookmarkStart w:id="62" w:name="_1419156487"/>
      <w:bookmarkStart w:id="63" w:name="_1419156182"/>
      <w:bookmarkStart w:id="64" w:name="_1384326117"/>
      <w:bookmarkStart w:id="65" w:name="_1384071677"/>
      <w:bookmarkStart w:id="66" w:name="_1383551749"/>
      <w:bookmarkStart w:id="67" w:name="_1382775818"/>
      <w:bookmarkStart w:id="68" w:name="_1382775655"/>
      <w:bookmarkStart w:id="69" w:name="_1378032249"/>
      <w:bookmarkStart w:id="70" w:name="_1378031866"/>
      <w:bookmarkStart w:id="71" w:name="_1376725044"/>
      <w:bookmarkStart w:id="72" w:name="_1376724939"/>
      <w:bookmarkStart w:id="73" w:name="_1376121101"/>
      <w:bookmarkStart w:id="74" w:name="_1374913004"/>
      <w:bookmarkStart w:id="75" w:name="_1374912974"/>
      <w:bookmarkStart w:id="76" w:name="_1374912807"/>
      <w:bookmarkStart w:id="77" w:name="_1374392219"/>
      <w:bookmarkStart w:id="78" w:name="_1373442131"/>
      <w:bookmarkStart w:id="79" w:name="_1372158807"/>
      <w:bookmarkStart w:id="80" w:name="_1372158317"/>
      <w:bookmarkStart w:id="81" w:name="_1371621412"/>
      <w:bookmarkStart w:id="82" w:name="_1371283100"/>
      <w:bookmarkStart w:id="83" w:name="_1370414361"/>
      <w:bookmarkStart w:id="84" w:name="_1369808790"/>
      <w:bookmarkStart w:id="85" w:name="_1369208035"/>
      <w:bookmarkStart w:id="86" w:name="_1369120001"/>
      <w:bookmarkStart w:id="87" w:name="_1367998184"/>
      <w:bookmarkStart w:id="88" w:name="_1367391041"/>
      <w:bookmarkStart w:id="89" w:name="_1367049431"/>
      <w:bookmarkStart w:id="90" w:name="_1366522927"/>
      <w:bookmarkStart w:id="91" w:name="_1365579239"/>
      <w:bookmarkStart w:id="92" w:name="_1365324177"/>
      <w:bookmarkStart w:id="93" w:name="_1365323730"/>
      <w:bookmarkStart w:id="94" w:name="_1365323635"/>
      <w:bookmarkStart w:id="95" w:name="_1364627060"/>
      <w:bookmarkStart w:id="96" w:name="_1364627035"/>
      <w:bookmarkStart w:id="97" w:name="_1364626620"/>
      <w:bookmarkStart w:id="98" w:name="_1364122938"/>
      <w:bookmarkStart w:id="99" w:name="_1363425925"/>
      <w:bookmarkStart w:id="100" w:name="_1361774145"/>
      <w:bookmarkStart w:id="101" w:name="_1360739443"/>
      <w:bookmarkStart w:id="102" w:name="_1360739251"/>
      <w:bookmarkStart w:id="103" w:name="_1358228352"/>
      <w:bookmarkStart w:id="104" w:name="_1356765572"/>
      <w:bookmarkStart w:id="105"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lang w:val="es-MX"/>
        </w:rPr>
        <w:object w:dxaOrig="4182"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8pt;height:237.7pt" filled="f" o:ole="">
            <v:imagedata r:id="rId27" o:title=""/>
          </v:shape>
          <o:OLEObject Type="Embed" ProgID="Excel.Sheet.12" ShapeID="ole_rId26" DrawAspect="Content" ObjectID="_248282414" r:id="rId26"/>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0">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06" w:name="NOTA_INTERNACIONAL"/>
        <w:r>
          <w:rPr>
            <w:rStyle w:val="InternetLink"/>
            <w:rFonts w:cs="Arial-BoldMT" w:ascii="Arial-BoldMT" w:hAnsi="Arial-BoldMT"/>
            <w:b/>
            <w:bCs/>
            <w:sz w:val="28"/>
            <w:szCs w:val="28"/>
          </w:rPr>
          <w:t xml:space="preserve">Precios mundiales altos, pese a excesos de producción </w:t>
        </w:r>
      </w:hyperlink>
      <w:bookmarkEnd w:id="10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3/02/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MT" w:hAnsi="ArialMT" w:cs="ArialMT"/>
          <w:sz w:val="20"/>
          <w:szCs w:val="20"/>
        </w:rPr>
      </w:pPr>
      <w:r>
        <w:rPr>
          <w:rFonts w:cs="ArialMT" w:ascii="ArialMT" w:hAnsi="ArialMT"/>
          <w:sz w:val="20"/>
          <w:szCs w:val="20"/>
        </w:rPr>
        <w:t>En 2010/11 la producción mundial superó al consumo, tendencia que se ha mantenido en la presente temporada, si bien se va reduciendo la brecha debido al descenso que está experimentando la producción y al ligero ascenso que muestra el consumo. Para 2013/14, se prevé que la producción mundial quede en 25,7 millones de toneladas, lo que representaría una merma del 4% respecto de los niveles alcanzados en 2012/13 y de un 8% sobre la base de la producción máxima de 28 millones de toneladas registrada en 2011/12. Todo ello se debe principalmente a la contracción sufrida por los rendimientos y la superficie sembrada de algodón. Según pronósticos, el rendimiento promedio mundial en 2013/14 sería de 777 kilogramos por hectárea -- un descenso del 2% frente a la temporada precedente -- y la superficie mundial sembrada de algodón quedaría en 33,1 millones de toneladas -- descenso también del 2% respecto de la temporada pasada.</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Con la excepción de India, la cosecha en el hemisferio norte prácticamente ha llegado a su fin. La producción en dicho hemisferio, que representa cerca del 90% de la producción mundial, se estima quedaría en 22,5 millones de toneladas en 2013/14 para un descenso del 7% frente a la producción de 2012/13. La siembra en el hemisferio sur está en pleno apogeo, previéndose que el cultivo cubriría 3,4 millones de hectáreas, cifra superior en un 10% a la alcanzada en 2012/13; la producción alcanzaría 3,2 millones de toneladas, lo que representaría un aumento partiendo de los 2,7 millones de toneladas logrados en 2012/13, debido mayoritariamente a Brasil y Argentina.</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Se proyecta que el uso industrial mundial del algodón aumente en un 1% para alcanzar los 23,6 millones de toneladas, contrarrestando así la tendencia a la baja que se venía produciendo en el consumo de algodón desde 2009/10. El uso industrial mundial del algodón seguiría aumentando en un 4% en 2014/15, siempre que el estado de la economía mundial continúe mejorando. Se estima que el crecimiento económico mundial, factor determinante en el uso industrial y en el consumo de textiles para usos finales, continuaría su recuperación en 2014. Las proyecciones más recientes del FMI publicadas en enero de 2014, sitúan el crecimiento económico mundial para dicho año en 3,7%, cifra superior a la de 3,0% del 2013 y a la de 3,1% del 2012. El FMI pronostica alzas en 2014: un 2,8% para Estados Unidos, y un 1,0% para la zona del euro, en ambos casos respecto de la cifra de 2013; esos mercados tradicionalmente han sido muy importantes para el uso final de textiles y de confecciones. Para los países en desarrollo de Asia, que es donde se industrializa la mayor parte del algodón, se pronostica un aumento de 6,7%, cifra ligeramente superior al 6,5% de 2013. En 2014, se espera que el crecimiento económico de China pierda celeridad, reduciéndose de 7,7% en 2013 a solo 7,5%. En cambio, en India se espera una aceleración del crecimiento económico, del 4,4% registrado en 2013 al 5,4%.</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Los pronósticos sitúan el volumen del comercio del algodón en 8,6 millones de toneladas en la presente temporada algodonera. Se espera que China siga siendo el mayor importador de algodón del mundo en esta temporada con el 37% de todas las importaciones, pero el volumen de las importaciones de Asia oriental ha venido creciendo sostenidamente durante las últimas cuatro temporadas, de los 2 millones de toneladas (25%) en 2009/10 a unos 2,3 millones de toneladas (27%) en 2013/14. Se espera que el volumen de las importaciones de algodón de esa región del mundo se mantenga estable en 2014/15 en unos 2,4 millones de toneladas, pero su participación en el mercado de las importaciones aumentaría a un 30%, debido principalmente a una contracción inesperada en las importaciones de China que quedarían en solo 1,9 millones de toneladas. A pesar que la cosecha de EE.UU. sería menor, ese país sigue siendo el mayor exportador del mundo con envíos de 2,3 millones de toneladas en esta temporada, seguido en segundo lugar por India con 1,3 millones de toneladas.</w:t>
      </w:r>
    </w:p>
    <w:p>
      <w:pPr>
        <w:pStyle w:val="Normal"/>
        <w:autoSpaceDE w:val="false"/>
        <w:jc w:val="both"/>
        <w:rPr>
          <w:rFonts w:ascii="ArialMT" w:hAnsi="ArialMT" w:cs="ArialMT"/>
          <w:sz w:val="20"/>
          <w:szCs w:val="20"/>
        </w:rPr>
      </w:pPr>
      <w:r>
        <w:rPr>
          <w:rFonts w:cs="ArialMT" w:ascii="ArialMT" w:hAnsi="ArialMT"/>
          <w:sz w:val="20"/>
          <w:szCs w:val="20"/>
        </w:rPr>
      </w:r>
    </w:p>
    <w:p>
      <w:pPr>
        <w:pStyle w:val="Normal"/>
        <w:autoSpaceDE w:val="false"/>
        <w:jc w:val="both"/>
        <w:rPr>
          <w:rFonts w:ascii="ArialMT" w:hAnsi="ArialMT" w:cs="ArialMT"/>
          <w:sz w:val="20"/>
          <w:szCs w:val="20"/>
        </w:rPr>
      </w:pPr>
      <w:r>
        <w:rPr>
          <w:rFonts w:cs="ArialMT" w:ascii="ArialMT" w:hAnsi="ArialMT"/>
          <w:sz w:val="20"/>
          <w:szCs w:val="20"/>
        </w:rPr>
        <w:t>Para 2013/14, se pronostica que las existencias finales mundiales llegarían a 19,9 millones de toneladas, volumen superior en más de 2 millones de toneladas a las existencias finales de la temporada pasada. A pesar del exceso de existencias en el mundo, el promedio del Indice A del Cotlook para el mes de enero se mantuvo en 91 centavos la libra, sobrepasando los 85 centavos la libra registrados en noviembre y principios de diciembre de 2013, debido en parte a la política algodonera de China, que ha extraído una buena porción del excedente de algodón del mercado mundial. Habida cuenta de la participación de China en las existencias de algodón, si el país decidiera descargar en el mercado mundial su excedente de reservas, el precio descendería. Se espera que al cierre de la temporada de 2013/14, China tenga en su poder el 58% de las reservas mundiales, con existencias finales estimadas en 11,5 millones de toneladas. En la actualidad, el gobierno de China mantiene existencias de unos 12,6 millones de toneladas. Durante la presente temporada se han adquirido más de 5,6 millones de toneladas y solo se han vendido un poco más de 400.000 toneladas. Todas las ventas y adquisiciones en China están suspendidas durante las vacaciones de primavera, pero las ventas de la reserva se reanudarán a partir del 7 de febrero.</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HelveticaNeueLTStd-Bd">
    <w:charset w:val="00"/>
    <w:family w:val="swiss"/>
    <w:pitch w:val="default"/>
  </w:font>
  <w:font w:name="Arial Narrow">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9">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6">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ENERO%202014.doc" TargetMode="External"/><Relationship Id="rId5" Type="http://schemas.openxmlformats.org/officeDocument/2006/relationships/hyperlink" Target="../in/CUADROS%20Y%20GRAFICOS%20ENERO%202014.xls" TargetMode="External"/><Relationship Id="rId6" Type="http://schemas.openxmlformats.org/officeDocument/2006/relationships/hyperlink" Target="../in/DESDE%20LAS%20PROVINCIAS%20ENERO%202014.doc" TargetMode="External"/><Relationship Id="rId7" Type="http://schemas.openxmlformats.org/officeDocument/2006/relationships/hyperlink" Target="../in/CUADROS%20Y%20GRAFICOS%20ENER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11:00Z</dcterms:created>
  <dc:creator>Administrador</dc:creator>
  <dc:description/>
  <cp:keywords/>
  <dc:language>en-US</dc:language>
  <cp:lastModifiedBy>Administrador</cp:lastModifiedBy>
  <cp:lastPrinted>2014-02-17T12:12:00Z</cp:lastPrinted>
  <dcterms:modified xsi:type="dcterms:W3CDTF">2014-02-18T11:49:00Z</dcterms:modified>
  <cp:revision>10</cp:revision>
  <dc:subject/>
  <dc:title/>
</cp:coreProperties>
</file>